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11743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 та надання послуги денного догляду для дітей з інвалідністю, для населення Бучанської міської територіальної громади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з 01.11.2024 року договору оренди нежитлового приміщення, загальною площею 286,02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9:00Z</dcterms:modified>
  <cp:revision>50</cp:revision>
  <dc:subject/>
  <dc:title>ПРОЕКТ</dc:title>
</cp:coreProperties>
</file>